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.1 к Документации о закупке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выполнение подрядных работ</w:t>
      </w:r>
      <w:r>
        <w:rPr/>
        <w:t xml:space="preserve"> </w:t>
      </w:r>
      <w:r>
        <w:rPr>
          <w:sz w:val="28"/>
          <w:szCs w:val="28"/>
        </w:rPr>
        <w:t>по «Реконструкции системы электроснабжения постоянного тока в здании по адресу: г. Уфа, ул. Ст. Халтурина, д.30»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ы электроснабжения постоянного тока в здании по адресу: г. Уфа, ул. Ст. Халтурина, д.30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Уфа. 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работ без НД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885 920  руб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: 35 календарных дней после подписания договора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выполнения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 ул. Ст. Халтурина, 30, г. Уфа, ул. Борисоглебская,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4"/>
                <w:szCs w:val="24"/>
              </w:rPr>
              <w:t xml:space="preserve">Выполнить поставку и монтаж АКБ (2*24- 1000-1300) А*ч и 2*24-(300-420)А*ч): РБ, г. Уфа, ул. Ст. Халтурина,30 согласно требований ПТЭЭП, ПУЭ, ПСД, СНиП, ВСН, РД 34.45-51.300-97.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монтаж и погрузка, демонтированных АКБ 16-OPzS-2000 и 4-</w:t>
            </w:r>
            <w:r>
              <w:rPr>
                <w:sz w:val="22"/>
                <w:szCs w:val="22"/>
                <w:lang w:val="en-US"/>
              </w:rPr>
              <w:t>OPzV</w:t>
            </w:r>
            <w:r>
              <w:rPr>
                <w:sz w:val="22"/>
                <w:szCs w:val="22"/>
              </w:rPr>
              <w:t>-200 по адресу: г. Уфа, ул. Ст. Халтурина, д.30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и выгрузка АКБ 16-OPzS-2000 и  4-OPzV-200 по адресу: г. Уфа, ул. Борисоглебская, 4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исполнительную техническую документацию с приложением протоколов измерений АК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Сотрудники, занятые выполнением электромонтажных работ, должны при себе иметь действующие удостоверения по электробезопасности на 3 группу (до 1000В), установленного образц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рок гарантии нормальной работы на АКБ – 36 месяцев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ЭЦ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регулов Н.И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4:09:00Z</dcterms:created>
  <dc:creator>v.habiakhmetov</dc:creator>
  <dc:description/>
  <cp:keywords/>
  <dc:language>en-US</dc:language>
  <cp:lastModifiedBy>Фаррахова Эльвера Римовна</cp:lastModifiedBy>
  <cp:lastPrinted>2015-10-13T14:41:00Z</cp:lastPrinted>
  <dcterms:modified xsi:type="dcterms:W3CDTF">2016-10-26T11:30:00Z</dcterms:modified>
  <cp:revision>5</cp:revision>
  <dc:subject/>
  <dc:title>СОГЛАСОВАНО</dc:title>
</cp:coreProperties>
</file>